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869"/>
        <w:gridCol w:w="116"/>
        <w:gridCol w:w="709"/>
        <w:gridCol w:w="567"/>
        <w:gridCol w:w="567"/>
        <w:gridCol w:w="1701"/>
        <w:gridCol w:w="1701"/>
        <w:gridCol w:w="1701"/>
        <w:gridCol w:w="115"/>
        <w:gridCol w:w="26"/>
      </w:tblGrid>
      <w:tr>
        <w:trPr/>
        <w:tc>
          <w:tcPr>
            <w:tcW w:w="83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2" w:type="dxa"/>
            <w:gridSpan w:val="7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Тарас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Тарасовского сельского поселения Тарасовского района на 2023 г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и на плановый период 2024 и 2025 годов»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567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целевым статьям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Тарасовского сельского поселения и непрограммным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направлениям деятельности),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группам и подгруппам видов расходов, разделам, подразделам классификации расходов бюджетов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3 год и на плановый период 2024 и 2025 годов</w:t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" w:right="-12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 xml:space="preserve">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 xml:space="preserve"> го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 xml:space="preserve">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985"/>
        <w:gridCol w:w="720"/>
        <w:gridCol w:w="500"/>
        <w:gridCol w:w="500"/>
        <w:gridCol w:w="1760"/>
        <w:gridCol w:w="1760"/>
        <w:gridCol w:w="1807"/>
      </w:tblGrid>
      <w:tr>
        <w:trPr>
          <w:tblHeader w:val="true"/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 648.3</w:t>
            </w:r>
          </w:p>
        </w:tc>
        <w:tc>
          <w:tcPr>
            <w:tcW w:w="176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9 583.7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9 957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9 8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82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6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7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185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6 591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Создание условий для обеспечения качественными коммунальными услугами населения Тарас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4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522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6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625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731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1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 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1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60.8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 0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169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Тарасовского сельского поселения,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4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6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Организация благоустройства территории Тарас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1 2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5 3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60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3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56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 86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одержание и текущий ремонт мест захоронения на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зеленение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1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 0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благоустройство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 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5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1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устройство и содержание  территории парка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 Тарасовск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Совершенствование системы профилактических мер антитеррористической и антиэкстремистской направленности, предупреждение террористических и экстремистских проявлений, укрепление межнационального и межконфессионного соглас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профилактике социально-негативных явлений, реализации мер, направленных на укрепление межнационального и межконфессионного согласия в рамках подпрограммы «Совершенствование системы профилактических мер антитеррористической и антиэкстремистской направленности, предупреждение террористических и экстремистских проявлений, укрепление межнационального и межконфессионного согласия» муниципальной программы Тарас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 1 00 21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3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2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Пожарная безопасность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3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ервичных мер пожарной безопасности в рамках подпрограммы «Пожарная безопасность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1 00 21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Предупреждение и ликвидация последствий чрезвычайных ситуаций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3 2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предупреждению и ликвидации последствий чрезвычайных ситуаций в рамках подпрограммы «Предупреждение и ликвидация последствий чрезвычайных ситуаций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2 00 212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Обеспечение безопасности на вод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3 3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безопасности на воде в рамках подпрограммы «Обеспечение безопасности на воде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3 00 212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 Тарасовского сельского поселения «Развитие культуры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5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7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59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Развитие культуры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4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5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7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59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Тарасовского сельского поселения, в том числе на предоставление субсидий бюджетным муниципальным учреждениям Тарасовского сельского поселения в рамках подпрограммы «Развитие культуры» муниципальной программы Тарасовского сельского поселения «Развитие культуры» (Субсидии бюджетным учреждениям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5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7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59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 Тарасовского сельского поселения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6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533.2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533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533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Обеспечение реализации муниципальной программы Тарасовского сельского поселения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6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533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.2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533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533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, связанные с ведением похозяйственного учета в Тарасовском сельском поселении в рамках подпрограммы «Обеспечение реализации муниципальной программы Тарасовского сельского поселения «Информационное общество» муниципальной программы Тарас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6 1 00 212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6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2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6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6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существление закупок в части приобретения работ, услуг по освещению деятельности органов местного самоуправления Тарасовского сельского поселения в средствах массовой информации, печатных изданиях, в информационно-телекоммуникационной сети «Интернет» в рамках подпрограммы «Обеспечение реализации муниципальной программы Тарасовского сельского поселения «Информационное общество» муниципальной программы Тарас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6 1 00 987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8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8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8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 Тарасовского сельского поселения «Муниципальная политик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Развитие муниципального управления и муниципальной службы Тарас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8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повышение квалификации, участие в семинарах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Тарасовского сельского поселения» муниципальной программы Тарас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8 1 00 214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Тарасовского сельского поселения «Формирование современной городской среды на территории Тарасовского сельского поселения Тарасовского район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71.9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Благоустройство общественных территорий Тарас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0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71.9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благоустройство общественных территорий Тарасовского сельского поселения, в рамках подпрограммы «Благоустройство общественных территорий Тарасовского сельского поселения» муниципальной программы Тарасовского сельского поселения «Формирование современной городской среды на территории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 1 00 24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240 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05 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71.9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Обеспечение деятельности Администрации Тарас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2 949.6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880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4 105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Администрация Тарас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1 861.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 689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 893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 02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9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3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9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9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80.4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0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2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 289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 07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 911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ероприятия по диспансеризации муниципальных служащих Тарасовского сельского поселения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210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 088.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 191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 212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«Обеспечение деятельности Администрации Тарас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5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7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6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17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«Обеспечение деятельности Администрации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5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8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8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 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723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существление закупок в части приобретения работ, услуг по информационному сопровождению деятельности органов местного самоуправления Тарасовского сельского поселения по иным непрограммным мероприятиям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987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0.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76.9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76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Реализация функций иных органов местного самоуправления Тарас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9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3 148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 3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4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 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7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57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9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зервный фонд Администрации Тарас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арасовского сельского поселения» (Резервные средства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1 00 9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7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9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3 048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 2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4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 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57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топографо-геодезические, картографические и землеустроительные работы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204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5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существление Администрацией Тарас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99 9 00 2141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 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495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Тарас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99 9 00 229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5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едоставление межбюджетных трансфертов из бюджета Тарас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85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1.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Администрации Тарас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арасовского сельского поселения» (Специальные расход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9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7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1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6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7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Публичные нормативные социальные выплаты гражданам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9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9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98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8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 1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91.9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134" w:footer="0" w:bottom="85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  <w:sz w:val="2"/>
    </w:rPr>
  </w:style>
  <w:style w:type="character" w:styleId="Style16">
    <w:name w:val="Нижний колонтитул Знак"/>
    <w:basedOn w:val="Style14"/>
    <w:qFormat/>
    <w:rPr>
      <w:rFonts w:eastAsia="Times New Roman"/>
      <w:sz w:val="2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3:25:00Z</dcterms:created>
  <dc:creator>Захарова</dc:creator>
  <dc:description/>
  <cp:keywords/>
  <dc:language>en-US</dc:language>
  <cp:lastModifiedBy>User</cp:lastModifiedBy>
  <cp:lastPrinted>2022-01-21T19:18:00Z</cp:lastPrinted>
  <dcterms:modified xsi:type="dcterms:W3CDTF">2023-02-21T11:39:00Z</dcterms:modified>
  <cp:revision>42</cp:revision>
  <dc:subject/>
  <dc:title/>
</cp:coreProperties>
</file>